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1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мышленные печи и дымовые труб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1.2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Кладка верхнего строения ванных стекловаренных печей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кладке верхнего строения ванных стекловаренных печ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6:00Z</cp:lastPrinted>
  <dcterms:modified xsi:type="dcterms:W3CDTF">2014-08-07T08:04:00Z</dcterms:modified>
  <cp:revision>296</cp:revision>
  <dc:subject/>
  <dc:title>УТВЕРЖДЕНЫ</dc:title>
</cp:coreProperties>
</file>