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color w:val="FFFFFF"/>
          <w:sz w:val="24"/>
          <w:szCs w:val="24"/>
        </w:rPr>
        <w:t>/_____________</w:t>
      </w: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28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Устройство шахтных сооружений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28.5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Проходка выработки шахтных сооружений с применением опускной крепи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2370" w:leader="none"/>
        </w:tabs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проходке выработки шахтных сооружений с применением опускной крепи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  <w:tab w:val="left" w:pos="81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4:21:00Z</cp:lastPrinted>
  <dcterms:modified xsi:type="dcterms:W3CDTF">2014-08-07T08:00:00Z</dcterms:modified>
  <cp:revision>277</cp:revision>
  <dc:subject/>
  <dc:title>УТВЕРЖДЕНЫ</dc:title>
</cp:coreProperties>
</file>