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Гидротехнические работы, водолаз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30.5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вайные работы, выполняемые в речных условиях с плавучих средств, в том числе устройство свай-оболочек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 свайным работам, выполняемым в речных условиях с плавучих средств, в том числе устройство свай-оболочек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28:00Z</cp:lastPrinted>
  <dcterms:modified xsi:type="dcterms:W3CDTF">2014-08-07T08:01:00Z</dcterms:modified>
  <cp:revision>288</cp:revision>
  <dc:subject/>
  <dc:title>УТВЕРЖДЕНЫ</dc:title>
</cp:coreProperties>
</file>