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Устройство скважин.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4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Крепление скважин трубами, извлечение труб, свободный спуск или подъем труб из скважин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креплению скважин трубами, извлечению труб, свободному спуску или подъему труб из скважин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1:59:00Z</cp:lastPrinted>
  <dcterms:modified xsi:type="dcterms:W3CDTF">2014-08-07T07:11:00Z</dcterms:modified>
  <cp:revision>83</cp:revision>
  <dc:subject/>
  <dc:title>УТВЕРЖДЕНЫ</dc:title>
</cp:coreProperties>
</file>