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металлически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0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, усиление и демонтаж мачтовых сооружений, башен, вытяжных труб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, усилению и демонтажу мачтовых сооружений, башен, вытяжных труб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1:00Z</cp:lastPrinted>
  <dcterms:modified xsi:type="dcterms:W3CDTF">2014-08-07T07:17:00Z</dcterms:modified>
  <cp:revision>104</cp:revision>
  <dc:subject/>
  <dc:title>УТВЕРЖДЕНЫ</dc:title>
</cp:coreProperties>
</file>